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нструкция </w:t>
        <w:br/>
        <w:t>по группировке случаев заболеваний в КС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ая Инструкция разработана в целях реализации «Рекомендаций по способам оплаты специализированной медицинской помощи в стационарных условиях и в дневных стационарах на основе групп заболеваний, в том числе клинико-статистических групп (КСГ) и клинико-профильных групп (КПГ) за счет средств системы обязательного медицинского страхования» (далее – Рекомендации), утвержденных информационным письмом Министерства здравоохранения Российской Федерации от 11 ноября 2013 г. № 66-0/10/2-8405, приказом Федерального фонда обязательного медицинского страхования </w:t>
        <w:br/>
        <w:t>от 14 ноября 2013 года № 22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Инструкция содержит описание алгоритмов формирования различных видов КСГ, в том числе с учетом дополнительных критериев группировки. Данные алгоритмы должны быть применены при разработке программного обеспечения, осуществляющего формирование КСГ и последующий расчет финансирования медицинских организаций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тъемлемой частью настоящей Инструкции является файл </w:t>
      </w:r>
      <w:r>
        <w:rPr>
          <w:rFonts w:cs="Times New Roman" w:ascii="Times New Roman" w:hAnsi="Times New Roman"/>
          <w:sz w:val="28"/>
          <w:szCs w:val="28"/>
        </w:rPr>
        <w:t>Excel</w:t>
      </w:r>
      <w:bookmarkStart w:id="0" w:name="OLE_LINK5"/>
      <w:bookmarkStart w:id="1" w:name="OLE_LINK4"/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  <w:br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bookmarkEnd w:id="0"/>
      <w:bookmarkEnd w:id="1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держащий справочники и иную информацию, необходимую для реализации приведённых алгоритмов. </w:t>
      </w:r>
    </w:p>
    <w:p>
      <w:pPr>
        <w:pStyle w:val="Style15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писок КСГ</w:t>
      </w:r>
    </w:p>
    <w:p>
      <w:pPr>
        <w:pStyle w:val="Normal"/>
        <w:spacing w:lineRule="auto" w:line="276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КСГ приведён на листе «КСГ» прилагаемого файла. Данный список содержит следующую структурированную информацию:</w:t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827"/>
        <w:gridCol w:w="3544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КС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совой коэффициент затратоемкости КС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ф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офи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ответствии с Рекомендациями. Справочник профилей приведен на листе «Профиль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 груп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д групп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тер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терапевтическа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хир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хирургическая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мб.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комбинированная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Комбинированный тип группы указывает на то, что в формировании данной КСГ помимо основного критерия группировки (формирования) КСГ используются дополнительные критери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основных критериев группировки в данной модели КСГ использую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д терапевтического диагноза в соответствии со справочником МКБ 10 и код операции в соответствии с Номенклатурой медицинских услуг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жденной приказом Министерства здравоохранения и социального развития Российской Федерации №1664н от 27 декабря 2011 года «Об утверждении номенклатуры медицинских услуг» (далее – Номенклатура). 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дополнительных критериев при формировании комбинированных КСГ используются следующие признаки: 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терапевтического диагноза (при основном критерии группировки – код операции)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д Номенклатуры (при основном критерии группировки – код диагноза)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;</w:t>
      </w:r>
    </w:p>
    <w:p>
      <w:pPr>
        <w:pStyle w:val="Style15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справочни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формирования КСГ используются два основных клинических справочника: «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  <w:lang w:val="ru-RU"/>
          </w:rPr>
          <w:t>Международная классификация болезней МКБ 10»</w:t>
        </w:r>
      </w:hyperlink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раздел А16 в полном объеме, с некоторыми исключениями, а также несколько кодов из других разделов).  Распределение КСГ по кодам приведено в прилагаемом файле в листах «КСГ МКБ» для терапевтических групп и «КСГ Номенклатура» для хирургических групп соответственно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уже указывалось ранее, в основе справочника хирургических кодов (КСГ Номенклатура) лежит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Номенклатура медицинских услуг»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ая приказом Министерства здравоохранения и социального развития Российской Федерации №1664н от 27 декабря 2011 года. В тоже время, в целях более точного и корректного формирования КСГ, в справочник хирургических КСГ внесены дополнительные коды,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которые не входят в Номенклатуру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Эти коды содержатся в листе «КСГ Номенклатура» и для удобства продублированы отдельно на листе «Новые коды Номенклатуры».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уктуры справочников: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МКБ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КБ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диагноза, в соответствии со справочником МКБ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иагно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, КСГ2, КСГ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мера КСГ, в которые может попадать данный диагно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/>
        <w:t>Справочник «КСГ Номенклатура»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827"/>
        <w:gridCol w:w="354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Н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д операции в соответствии с Номенклатуро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ер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оп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СГ1- КСГ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а КСГ, в которые может попадать данная операц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ичие более одного номера КСГ свидетельствует о том, что группа комбинированная и отнесение к КСГ осуществляется с использованием дополнительных критериев.</w:t>
            </w:r>
          </w:p>
        </w:tc>
      </w:tr>
    </w:tbl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содержащих дополнительные критерии группиров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Г, у которых дополнительные критерии группировки отсутствуют (Терапевтические и Хирургические группы, указанные в столбце «Тип» таблицы «КСГ»), формируются только на основании кода основного (клинического) диагноза в соответствии со справочником МКБ 10 или по коду хирургической операции в соответствии с Номенклатуро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м случае, если при оказании медицинской помощи пациенту не выполнялось хирургическое вмешательство, оплата осуществляется по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терапевтической клинико-статистической групп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болеваний. Отнесение случая лечения к той или иной КСГ осуществляется в соответствии с кодом основного (клинического) диагноза по МКБ-10 на основании справочника </w:t>
        <w:br/>
        <w:t>«КСГ МКБ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хирургических груп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код операции присутствует), осуществляется отнесение случая к хирургической группе по коду Номенклатуры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сновной оп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основании справочника «КСГ Номенклатура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учае если пациенту оказывалось оперативное лечение, и затратоемкость хирургической группы, к которой был отнесен данный случай меньше затратоемкости терапевтической группы, к которой его можно было отнести в соответствии с кодом МКБ-10, оплата осуществляется по терапевтической групп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лок-схема алгоритм отнесения случая к КСГ приведена на следующем рисунке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КСГ, не имеющих дополнительных критериев отнесени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6167" w:dyaOrig="71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9.2pt;width:484.4pt;height:564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68462851" r:id="rId3"/>
        </w:objec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лгоритм формирования КСГ, содержащих дополнительные критер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веденных алгоритмах содержится схематическое описание процесса формирования КСГ. Конкретные параметры необходимо брать из соответствующих таблиц прилагаемого файла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Терапевтический диагноз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лагаемом файл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КСГ 2014»</w:t>
      </w:r>
      <w:r>
        <w:rPr>
          <w:rFonts w:cs="Times New Roman" w:ascii="Times New Roman" w:hAnsi="Times New Roman"/>
          <w:sz w:val="28"/>
          <w:szCs w:val="28"/>
          <w:lang w:val="ru-RU"/>
        </w:rPr>
        <w:t>, основные параметры формирования данных комбинированных групп приведены в листе «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терапия)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лее содержится описание основных алгоритмов и принципов формирования комбинированных КСГ.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возраст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  <w:br/>
        <w:t>на момент госпитализации пациен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94 «Сахарный диабет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3 «Сахарный диабет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2" w:name="OLE_LINK3"/>
      <w:bookmarkStart w:id="3" w:name="OLE_LINK2"/>
      <w:bookmarkEnd w:id="2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9.55pt;height:161.5pt" filled="f" o:ole="">
            <v:imagedata r:id="rId6" o:title=""/>
          </v:shape>
          <o:OLEObject Type="Embed" ProgID="" ShapeID="ole_rId5" DrawAspect="Content" ObjectID="_1958910530" r:id="rId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31 «Химиотерапия при остром лейкозе, дет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74 «Химиотерапия при остром лейкозе, взрослые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55pt;height:161.5pt" filled="f" o:ole="">
            <v:imagedata r:id="rId8" o:title=""/>
          </v:shape>
          <o:OLEObject Type="Embed" ProgID="" ShapeID="ole_rId7" DrawAspect="Content" ObjectID="_1104905112" r:id="rId7"/>
        </w:objec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формировании данной группы используются коды номенклатуры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ru-RU"/>
        </w:rPr>
        <w:t>25.30.014 «Назначение лекарственных препаратов при онкологическом заболевании у детей» и A25.30.032 «Назначение лекарственных препаратов при онкологическом заболевании у взрослых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рмирование терапевтических КСГ в зависимости от пола пациента</w:t>
      </w:r>
    </w:p>
    <w:p>
      <w:pPr>
        <w:pStyle w:val="Style15"/>
        <w:spacing w:lineRule="auto" w:line="276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 Другие болезни, врожденные аномалии, повреждения жен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37 Другие болезни, врожденные аномалии, повреждения мочевой системы и мужских половых органов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26 Множественные переломы, травматические ампутации, размозжения и последствия трав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критерий отнесения: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е критерии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группа формируется:</w:t>
      </w:r>
    </w:p>
    <w:p>
      <w:pPr>
        <w:pStyle w:val="Style15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соответствующему коду МКБ 10, а также сочетанием</w:t>
      </w:r>
      <w:bookmarkStart w:id="8" w:name="OLE_LINK1"/>
      <w:r>
        <w:rPr>
          <w:rFonts w:cs="Times New Roman" w:ascii="Times New Roman" w:hAnsi="Times New Roman"/>
          <w:sz w:val="28"/>
          <w:szCs w:val="28"/>
          <w:lang w:val="ru-RU"/>
        </w:rPr>
        <w:t xml:space="preserve"> одного из кодов</w:t>
      </w:r>
      <w:bookmarkEnd w:id="8"/>
      <w:r>
        <w:rPr>
          <w:rFonts w:cs="Times New Roman" w:ascii="Times New Roman" w:hAnsi="Times New Roman"/>
          <w:sz w:val="28"/>
          <w:szCs w:val="28"/>
          <w:lang w:val="ru-RU"/>
        </w:rPr>
        <w:t xml:space="preserve"> S38.0, S38.2, T19.8, S30.2, T19.8 с признаком пол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46" w:dyaOrig="38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3.95pt;height:319.8pt" filled="f" o:ole="">
            <v:imagedata r:id="rId10" o:title=""/>
          </v:shape>
          <o:OLEObject Type="Embed" ProgID="" ShapeID="ole_rId9" DrawAspect="Content" ObjectID="_1947149316" r:id="rId9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2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итравм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№127 «Тяжелая множественная и сочетанная травма (политравма)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полнительные критерии отнесения: комбинация диагнозов плюс диагноз, характеризующий тяжесть состоя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у группу относятся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травмы в 2 и более анатомических областях (голова_шея, позвоночник, грудная клетка, живот, таз, конечности – минимум 2 кода МКБ) или один диагноз множественной травмы и травмы в нескольких областях тела + как минимум один из нижеследующих диагнозов: </w:t>
      </w:r>
      <w:bookmarkStart w:id="9" w:name="OLE_LINK33"/>
      <w:bookmarkStart w:id="10" w:name="OLE_LINK32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J95.1, J95.2, J96.0, N17, T79.4</w:t>
      </w:r>
      <w:bookmarkEnd w:id="9"/>
      <w:bookmarkEnd w:id="1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ределение кодов МКБ10,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торые  участвуют в формировании группы «Политравма»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анатомическим областям приведено в следующей таблице. Для удобства восприятия, каждой анатомической области присвоен код (столбец «Код анатомич. области»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68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 анатомич. област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нато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еская обла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ды МКБ 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, ше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0, S02.1, S04.0, S05.7, S06.1, S06.2, S06.3, S06.4, S06.5, S06.6, S06.7, S07.0, S07.1, S07.8, S09.0, S11.0, S11.1, S11.2, S11.7, S15.0, S15.1, S15.2, S15.3, S15.7, S15.8, S15.9, S17.0, S17.8, S18  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воно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12.0, S12.0, S12.9, S13.0, S13.1, S13.3, S14.0, S14.3, S22.0,  S 22, S23.0, S23.1, S24.0, S32.0, S32.1, S33.0, S33.1, S33.2, S33.4, S34.0, S34.3, S34.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дная кле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22.2, S22.4, S22.5, S25.0, S25.1, S25.2, S25.3, S25.4, S25.5, S25.7, S25.8, S25.9, S26.0,  S27.0, S27.1, S27.2, S27.4, S27.5, S27.6, S27.8, S28.0, S28.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Живо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5.0, S35.1, S35.2, S35.3, S35.4, S35.5, S35.7, S35.8, S35.9, S36.0, S36.1, S36.2, S36.3, S36.4, S36.5, S36.8, S36.9, S37.0, S38.1, S38.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аз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32.3, S32.4, S32.5, S36.6, S37.1, S37.2, S37.4, S37.5, S37.6, S37.8, S38.0, S38.1, S38.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ечн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42.2, S42.3, S42.4, S42.8, S45.0, S45.1, S45.2, S45.7, S45.8, S47  , S48.0, S48.1, S48.9, S52.7, S55.0, S55.1, S55.7, S55.8, S57.0, S57.8, S57.9, S58.0, S58.1, S58.9, S68.4, S71.7, S72.0, S72.1, S72.2, S72.3, S72.4, S72.7, S75.0, S75.1, S75.2, S75.7, S75.8, S77.0, S77.1, S77.2, S78.0, S78.1, S78.9, S79.7, S82.1, S82.2, S82.3, S82.7, S85.0, S85.1, S85.5, S85.7, S87.0, S87.8, S88.0, S88.1, S88.9, S95.7, S95.8, S95.9, S97.0, S97.8S98.0 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ноже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нная трав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02.7, S12.7, S32.7, S22.1, S27.7, S29.7, S31.7, S32.7, S36.7, S39.6, S39.7, S37.7, S42.7, S49.7, T01.1, T01.8, T01.9, T02.0, T02.1, T02.2, T02.3, T02.4, T02.5, T02.6, T02.7, T02.8, T02.9, T04.0, T04.1, T04.2, T04.3, T04.4, T04.7, T04.8, T04.9, T05.0, T05.1, T05.2, T05.3, T05.4, T05.5, T05.6, T05.8, T05.9, T06.0, T06.1, T06.2, T06.3, T06.4, T06.5, T06.8, T07  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OLE_LINK16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2" w:name="OLE_LINK16"/>
      <w:bookmarkStart w:id="13" w:name="OLE_LINK16"/>
      <w:bookmarkEnd w:id="1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6560" w:dyaOrig="2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8.9pt;margin-top:9pt;width:483.95pt;height:179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564052065" r:id="rId11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этом алгоритме, Т1-Т7 коды анатомической области. Комбинация кодов определяющих политравму (Т1-Т6) должна быть из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азных анатомических областей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руппы с основным критерием группировки «Хирургическая операция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основных параметров группировки хирургических случаев с учетом дополнительных критериев приведен на листе </w:t>
      </w:r>
      <w:bookmarkStart w:id="14" w:name="OLE_LINK35"/>
      <w:bookmarkStart w:id="15" w:name="OLE_LINK34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омбинирование (хирургия)</w:t>
      </w:r>
      <w:bookmarkEnd w:id="14"/>
      <w:bookmarkEnd w:id="15"/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агаемого файла. 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1 Группы, формируемые с учетом онкологических заболеваний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й модели КСГ хирургические операции выполняемые онкологическим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больным включены в соответствующие в хирургические КСГ по органному принци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При этом, отнесение случая к конкретной КСГ осуществляется на основании комбинации одного из кодов номенклатуры с определенным диапазоном диагнозов входящих в класс «С» МСБ 10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несение кодов номенклатуры и диагнозов приведено в таблице «Формирование хирургических КСГ в зависимости от кода онкологического терапевтического диагноза» на лист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Комбинирование (хирургия). 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имер стандартного алгоритма формирования КСГ (на основе </w:t>
        <w:br/>
        <w:t>КСГ 152)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903" w:dyaOrig="21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4.65pt;height:177.55pt" filled="f" o:ole="">
            <v:imagedata r:id="rId14" o:title=""/>
          </v:shape>
          <o:OLEObject Type="Embed" ProgID="" ShapeID="ole_rId13" DrawAspect="Content" ObjectID="_812783969" r:id="rId13"/>
        </w:objec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2 Группы, формируемые с учетом других (не онкологических) терапевтических диагноз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107 ИБС, коронарография диагностическа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уппа формируются по принципу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A06.10.006 с терапевтическими </w:t>
      </w:r>
      <w:bookmarkStart w:id="16" w:name="OLE_LINK20"/>
      <w:bookmarkStart w:id="17" w:name="OLE_LINK19"/>
      <w:r>
        <w:rPr>
          <w:rFonts w:cs="Times New Roman" w:ascii="Times New Roman" w:hAnsi="Times New Roman"/>
          <w:sz w:val="28"/>
          <w:szCs w:val="28"/>
          <w:lang w:val="ru-RU"/>
        </w:rPr>
        <w:t>диагнозами I20.1, I20.8, I20.9, I24, I25</w:t>
      </w:r>
      <w:bookmarkEnd w:id="16"/>
      <w:bookmarkEnd w:id="17"/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5.65pt;height:171.65pt" filled="f" o:ole="">
            <v:imagedata r:id="rId16" o:title=""/>
          </v:shape>
          <o:OLEObject Type="Embed" ProgID="" ShapeID="ole_rId15" DrawAspect="Content" ObjectID="_1866703155" r:id="rId1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СГ 109 Другие операции на сердце и коронарных сосудах (уровень </w:t>
        <w:br/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четанием кода номенклатуры </w:t>
      </w:r>
      <w:bookmarkStart w:id="18" w:name="OLE_LINK21"/>
      <w:r>
        <w:rPr>
          <w:rFonts w:cs="Times New Roman" w:ascii="Times New Roman" w:hAnsi="Times New Roman"/>
          <w:sz w:val="28"/>
          <w:szCs w:val="28"/>
          <w:lang w:val="ru-RU"/>
        </w:rPr>
        <w:t>A16.12.004.009</w:t>
      </w:r>
      <w:bookmarkEnd w:id="18"/>
      <w:r>
        <w:rPr>
          <w:rFonts w:cs="Times New Roman" w:ascii="Times New Roman" w:hAnsi="Times New Roman"/>
          <w:sz w:val="28"/>
          <w:szCs w:val="28"/>
          <w:lang w:val="ru-RU"/>
        </w:rPr>
        <w:t xml:space="preserve"> с терапевтическими диагнозами I20.0, I21, I22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object w:dxaOrig="5903" w:dyaOrig="21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4.1pt;height:178.25pt" filled="f" o:ole="">
            <v:imagedata r:id="rId18" o:title=""/>
          </v:shape>
          <o:OLEObject Type="Embed" ProgID="" ShapeID="ole_rId17" DrawAspect="Content" ObjectID="_114718923" r:id="rId17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СГ 87 Операции на органе слуха, придаточных пазухах носа и верхних дыхательных путя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терапевтический диагно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руппы формируются по двум принципам: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ямым отнесением к КСГ по коду Номенклатуры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четанием кода номенклатуры A16.24.006.001 с терапевтическим диагнозом H8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ы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3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4pt;height:193.3pt" filled="f" o:ole="">
            <v:imagedata r:id="rId20" o:title=""/>
          </v:shape>
          <o:OLEObject Type="Embed" ProgID="" ShapeID="ole_rId19" DrawAspect="Content" ObjectID="_2077022710" r:id="rId19"/>
        </w:objec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3 Группы, формируемые с учетом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32 Детская хирургия в период новорожденности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5670" w:dyaOrig="216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0.05pt;margin-top:2.3pt;width:421.25pt;height:160.8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115472081" r:id="rId21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69 Лечение новорожденных с тяжелой патологией с применением аппаратных методов поддержки или замещения витальных функц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возра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 данной группы осуществляется с применением кодов номенклатуры: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bookmarkStart w:id="19" w:name="_GoBack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 xml:space="preserve">A16.09.011.003 Высокочастотная искусственная вентиляция легких         </w:t>
      </w:r>
    </w:p>
    <w:p>
      <w:pPr>
        <w:pStyle w:val="Style15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A16.09.011.004 Синхронизированная перемежающаяся принудительная вентиляция легких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0" w:name="_GoBack"/>
      <w:bookmarkStart w:id="21" w:name="_GoBack"/>
      <w:bookmarkEnd w:id="21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детей до 28 дней (при этом определение возраста осуществляется на момент начала госпитализаци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174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4.05pt;height:143.9pt" filled="f" o:ole="">
            <v:imagedata r:id="rId24" o:title=""/>
          </v:shape>
          <o:OLEObject Type="Embed" ProgID="" ShapeID="ole_rId23" DrawAspect="Content" ObjectID="_980857830" r:id="rId23"/>
        </w:object>
      </w:r>
    </w:p>
    <w:p>
      <w:pPr>
        <w:pStyle w:val="Normal"/>
        <w:spacing w:lineRule="auto" w:line="276" w:before="0" w:after="0"/>
        <w:ind w:left="36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2.4 Группы, формируемые с учетом пола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ормирование хирургических КСГ в зависимости от пола осуществляется применительно к КСГ 15 и 145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СГ 145 Операции на почке и мочевыделительной системе (уровен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КСГ 15 Операции на женских половых органах (уровень затрат 4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ельный критерий отнесения: по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лгоритм формирования групп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object w:dxaOrig="5871" w:dyaOrig="206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pt;height:169.9pt" filled="f" o:ole="">
            <v:imagedata r:id="rId26" o:title=""/>
          </v:shape>
          <o:OLEObject Type="Embed" ProgID="" ShapeID="ole_rId25" DrawAspect="Content" ObjectID="_751649630" r:id="rId25"/>
        </w:objec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акушерско-гинекологического профил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яд услуг, представляющих собой акушерские операции, был исключен из новой группировки в связи с некорректностью и нецелесообразностью их использования как </w:t>
      </w:r>
      <w:r>
        <w:rPr>
          <w:rFonts w:cs="Times New Roman" w:ascii="Times New Roman" w:hAnsi="Times New Roman"/>
          <w:b/>
          <w:i/>
          <w:sz w:val="28"/>
          <w:lang w:val="ru-RU"/>
        </w:rPr>
        <w:t>основного</w:t>
      </w:r>
      <w:r>
        <w:rPr>
          <w:rFonts w:cs="Times New Roman" w:ascii="Times New Roman" w:hAnsi="Times New Roman"/>
          <w:sz w:val="28"/>
          <w:lang w:val="ru-RU"/>
        </w:rPr>
        <w:t xml:space="preserve"> критерия отнесения к конкретной КСГ (например, «Расширение канала шейки матки»). Таким образом, в данной версии КСГ были исключены из критериев группировки следующие услуги: 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16.20.005.001 Расширение шеечного канал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0 Наложение акушерских щипцов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 Вакуум-экстракция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1.001 Экстракция плода за тазовый конец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 Ручное пособие при тазовом предлежании плода (по Цовьянову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1 Поворот плода за ножк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2 Классическое ручное пособие при тазовом предлежании плода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 Наложение гемостатических компрессионных швов (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lunch</w:t>
      </w:r>
      <w:r>
        <w:rPr>
          <w:rFonts w:cs="Times New Roman" w:ascii="Times New Roman" w:hAnsi="Times New Roman"/>
          <w:sz w:val="28"/>
          <w:lang w:val="ru-RU"/>
        </w:rPr>
        <w:t>)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1 Наложение клемм по Бакшееву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6.002 Наложение клемм по Генкелю-Тиканадзе</w:t>
      </w:r>
    </w:p>
    <w:p>
      <w:pPr>
        <w:pStyle w:val="Normal"/>
        <w:spacing w:lineRule="auto" w:line="276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7 Установка внутриматочного баллон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ru-RU"/>
        </w:rPr>
        <w:t>16.20.073.003 Ручное отделение плаценты и выделение последа</w:t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яд услуг может применяться как при родоразрешении или проведении искусственного аборта, так и в других клинических ситуациях. При этом именно </w:t>
      </w:r>
      <w:r>
        <w:rPr>
          <w:rFonts w:cs="Times New Roman" w:ascii="Times New Roman" w:hAnsi="Times New Roman"/>
          <w:b/>
          <w:i/>
          <w:sz w:val="28"/>
          <w:lang w:val="ru-RU"/>
        </w:rPr>
        <w:t>в других клинических ситуациях</w:t>
      </w:r>
      <w:r>
        <w:rPr>
          <w:rFonts w:cs="Times New Roman" w:ascii="Times New Roman" w:hAnsi="Times New Roman"/>
          <w:sz w:val="28"/>
          <w:lang w:val="ru-RU"/>
        </w:rPr>
        <w:t xml:space="preserve"> они могут являться критерием отнесения к КСГ и определять затратоемкость случая, в то время как при родоразрешении или проведении искусственного аборта они являются составной частью всего объема медицинской помощи, отнесение которого к конкретной КСГ определяется именно пособием в родах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3 «Медицинская помощь матери в связи с состоянием плода и возможными трудностями родоразрешения, осложнения родов и родоразрешения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СГ 4 «Родоразрешение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СГ 11 «Искусственное прерывание беременности (аборт)»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таких услуг предусмотрено ограничение: </w:t>
      </w:r>
      <w:r>
        <w:rPr>
          <w:rFonts w:cs="Times New Roman" w:ascii="Times New Roman" w:hAnsi="Times New Roman"/>
          <w:b/>
          <w:i/>
          <w:sz w:val="28"/>
          <w:lang w:val="ru-RU"/>
        </w:rPr>
        <w:t>их указание в качестве основной операции возможно только в случаях, не относящихся к родоразрешению или искусственному аборту</w:t>
      </w:r>
      <w:r>
        <w:rPr>
          <w:rFonts w:cs="Times New Roman" w:ascii="Times New Roman" w:hAnsi="Times New Roman"/>
          <w:sz w:val="28"/>
          <w:lang w:val="ru-RU"/>
        </w:rPr>
        <w:t>. Перечень услуг приведен ниже в прилагаемом файле в таблице «4. Исключение ряда кодов номенклатуры из схемы формирования КСГ в зависимости от терапевтического диагноза» листа «Комбинирование (хирургия)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акой подход в полной мере соответствует заранее заложенному в основу формирования КСГ принципу и ни в коей мере не означает, что проведение таких операций при родоразрешении или искусственном аборте не финансируется системой ОМС. Он означает, что их проведение </w:t>
      </w:r>
      <w:r>
        <w:rPr>
          <w:rFonts w:cs="Times New Roman" w:ascii="Times New Roman" w:hAnsi="Times New Roman"/>
          <w:b/>
          <w:sz w:val="28"/>
          <w:lang w:val="ru-RU"/>
        </w:rPr>
        <w:t>уже учтено при расчете весового коэффициента затратоемкости случаев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х КСГ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Некоторые особенности формирования КСГ онкологического профиля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миотерапия (КСГ 74-76, 31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несение случаев к группам, относящимся к химиотерапии, осуществляется на основе комбинации соответствующего кода терапевтического диагноза класса «С» и кодов номенклатуры: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A25.30.014 Назначение лекарственных препаратов при онкологическом заболевании у детей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A25.30.032 Назначение лекарственных препаратов при онкологическом заболевании у взрослых</w:t>
      </w:r>
    </w:p>
    <w:p>
      <w:pPr>
        <w:pStyle w:val="Style15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Лучевая терапия (КСГ 77-79)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тнесение к соответствующей группе осуществляется на основании кодов лучевой терапии, приведенных в таблице «КСГ номенклатура»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Диагностика онкологического заболевания (КСГ 201)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несение случая к этой группе осуществляется с применением соответствующего кода номенклатуры из раздела «</w:t>
      </w:r>
      <w:r>
        <w:rPr>
          <w:rFonts w:cs="Times New Roman" w:ascii="Times New Roman" w:hAnsi="Times New Roman"/>
          <w:sz w:val="28"/>
        </w:rPr>
        <w:t>B</w:t>
      </w:r>
      <w:r>
        <w:rPr>
          <w:rFonts w:cs="Times New Roman" w:ascii="Times New Roman" w:hAnsi="Times New Roman"/>
          <w:sz w:val="28"/>
          <w:lang w:val="ru-RU"/>
        </w:rPr>
        <w:t xml:space="preserve">». Данная группа предназначена для оплаты случаев госпитализаций с постановкой онкологического диагноза и последующем переводом (выпиской) для лечения в других организациях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numPr>
          <w:ilvl w:val="1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Хирургическая онкология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несение онкологических случаев к хирургической КСГ осуществляется путем комбинирования кодов номенклатуры с кодами МКБ10 (класс «С»). </w:t>
      </w:r>
    </w:p>
    <w:p>
      <w:pPr>
        <w:pStyle w:val="Normal"/>
        <w:spacing w:lineRule="auto" w:line="276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еобходимость комбинирования ряда услуг номенклатуры с кодами МКБ10 обусловлена особенностями Номенклатуры медицинских услуг. Так, радиочастотная термоабляция опухолей несколько раз упоминается в Номенклатуре: как в привязке к конкретным опухолям, так и без указания на локализацию опухоли (табл.). При этом предусмотренные в Номенклатуре услуги по радиочастотной абляции конкретных опухолей не покрывают всех видов высокотехнологичного лечения, которое должно быть включено в КСГ в 2014 г. Так, например, среди высокотехнологичных методов предусмотрена радиочастотная абляция при новообразованиях гортани (эндоларингеальная резекция видеоэндоскопическая с РЧТА), при том что соответствующей услуги в Номенклатуре нет и расшифровать данный вид лечения можно только несколькими услугами из Номенклатуры, одна из которых – радиочастотная термоабляция (табл.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м образом, радиочастотная абляция опухолей в новой версии КСГ в ряде случаев представлена отдельными услугами, где в формулировке услуги уже указана локализация опухоли, а в ряде случаев использована услуга A16.30.054 «Радиочастотная термоабляция» в комбинации с кодами МКБ10, обозначающими локализацию опухол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Аналогичный подход использован и для ряда других методов лечения, таких как фотодинамическая терапия, эмболизация опухолевых сосудов, гипертермическая химиотерапия и т.п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ет отметить, что методы высокотехнологичного лечения (в т.ч. включающую радиочастотную термоабляцию и т.п.), не перенесенные в ОМС в 2014 г., в новую версию КСГ пока не включены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Услуги из Номенклатуры, относящиеся к радиочастотной абляции опухолей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29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Код услуги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Наименование услуг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Без привязки к органа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54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, термоабляция, криодеструкция опухолей печен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14.037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зкожная радиочастотная абляция опухолей печени под контролем ультразвуков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пече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14.004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Чрезкожная радиочастотная термоабляция опухолей печени с ультразвуковой (УЗИ) и/или компьютерно- томографической (КТ) навигацией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очк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8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очки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езекция почки с применением физических методов воздействия (радиочастотная абляция, интерстициальная лазерная абляция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03.003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езекция почки с применением физических методов воздействия (радиочастотная абляция, интерстициальная лазерная абляция)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Абляция радиочастотная новообразования мочевыделительного тракта с использованием видеоэндоскопических технологи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4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при новообразованиях мочевыделительного тракта чрескожна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предстательной желез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28.06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предстательной железы под ультразвуковой/компьютерно-томографической навигацией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28.005.005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предстательной железы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мягких ткане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опухоли мягких тканей грудной стенки с использованием ультразвукового исследования или компьютерно-томографической навигации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к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33.002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термоабляция кости под контролем компьютерной томографии (КТ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16.30.049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Абляция радиочастотная новообразований костей под контролем рентгенологического исслед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Опухоли нижних дыхательных путей и легкого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    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Радиочастотная абляция новообразований нижних дыхательных путей и легочной ткан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A22.09.006.001  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Радиочастотная абляция опухоли легкого с использованием компьютерно-томографической (КТ) навигации  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footerReference w:type="default" r:id="rId27"/>
      <w:footerReference w:type="first" r:id="rId28"/>
      <w:type w:val="nextPage"/>
      <w:pgSz w:w="12240" w:h="15840"/>
      <w:pgMar w:left="1701" w:right="851" w:gutter="0" w:header="0" w:top="851" w:footer="14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;Calibri" w:hAnsi="Calibri Light;Calibri" w:eastAsia="Times New Roman" w:cs="Times New Roman"/>
      <w:b/>
      <w:bCs/>
      <w:sz w:val="26"/>
      <w:szCs w:val="26"/>
      <w:lang w:val="ru-RU"/>
    </w:rPr>
  </w:style>
  <w:style w:type="character" w:styleId="1">
    <w:name w:val="Заголовок 1 Знак"/>
    <w:basedOn w:val="Style12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amp;esrc=s&amp;source=web&amp;cd=1&amp;cad=rja&amp;ved=0CCkQFjAA&amp;url=http%3A%2F%2Fxn---10-9cd8bl.xn--p1ai%2F&amp;ei=3uaiUuy6O-nV4QS5gYHoCg&amp;usg=AFQjCNFGxd9UPBmhiYzRPXQtmeFoLGzNCg&amp;sig2=DbQ5d6kq8Dsf-2ZPDkHEGg&amp;bvm=bv.57752919,d.bG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3:20:00Z</dcterms:created>
  <dc:creator>Alexandr Katsaga</dc:creator>
  <dc:description/>
  <dc:language>en-US</dc:language>
  <cp:lastModifiedBy>Абрамова</cp:lastModifiedBy>
  <dcterms:modified xsi:type="dcterms:W3CDTF">2013-12-13T13:20:00Z</dcterms:modified>
  <cp:revision>2</cp:revision>
  <dc:subject/>
  <dc:title/>
</cp:coreProperties>
</file>